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  2017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средств резервного фонда Администрации Арамильского городского округ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5"/>
        <w:gridCol w:w="1296"/>
        <w:gridCol w:w="1053"/>
        <w:gridCol w:w="2886"/>
        <w:gridCol w:w="3240"/>
      </w:tblGrid>
      <w:tr>
        <w:trPr>
          <w:trHeight w:val="1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-ряже 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17 год – 1 000, 0 тысяч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9900001101,244,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работ по ремонту системы отопления в МКУ «Муниципальный архив АГО»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50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310,9900001101,244,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пашке территории населенных пунктов АГО при проведении противопожарных мероприятий трактором МТЗ-82 с плугом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Струковой С.В. в связи с пожаром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Бурдасову Д.В. на погребение Бурдасовой Е.Н.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Ивлевой А.В. в связи с потерей кормильца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Кадниковой О.Н.. в связи с пожаром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244,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казания гостиничных услуг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50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858,491  тысяч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АГО                                                                               Н.В.Чу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Н.В.Чун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3-05-8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User</cp:lastModifiedBy>
  <cp:lastPrinted>2016-10-28T09:26:00Z</cp:lastPrinted>
  <dcterms:modified xsi:type="dcterms:W3CDTF">2017-05-15T10:24:00Z</dcterms:modified>
  <cp:revision>205</cp:revision>
  <dc:subject/>
  <dc:title>Использование средств резервного фонда за 2007 год</dc:title>
</cp:coreProperties>
</file>